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2.2023   № 10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1048:19 по ул. Краснооктябрьской, 32 ст. Ханской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48:19, </w:t>
      </w:r>
      <w:r>
        <w:rPr>
          <w:bCs/>
          <w:color w:val="000000"/>
          <w:szCs w:val="28"/>
        </w:rPr>
        <w:t xml:space="preserve">площадью 716 кв. м, </w:t>
      </w:r>
      <w:r>
        <w:rPr>
          <w:color w:val="000000"/>
          <w:szCs w:val="28"/>
        </w:rPr>
        <w:t>по ул. Краснооктябрьской, 32 ст. Ханской</w:t>
      </w:r>
      <w:r>
        <w:rPr>
          <w:bCs/>
          <w:color w:val="000000"/>
          <w:szCs w:val="28"/>
        </w:rPr>
        <w:t>, принадлежит на праве собственности гражданке Якуниной Вите Юрь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1 января 2023 г. №КУВИ-001/2023-2139101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Якунина В.Ю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6] - Общественное питание» и на отклонение от предельных параметров разрешенного строительства объектов капитального строительства – для строительства закусочной на земельном участке с кадастровым номером 01:08:1001048:19, площадью 716 кв. м, по                           ул. Краснооктябрьской, 32 ст. Ханской по границе земельного участка по  ул . Краснооктябрьской, 30 ст. Ханской и по красной линии                                           ул. Краснооктябрьск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48:19 по ул. Краснооктябрьской, 32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«[4.6] - Общественное питание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48:19 по                      ул. Краснооктябрьской, 32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Якуниной В.Ю. разрешение на условно разрешенный вид использования земельного участка с кадастровым номером 01:08:1001048:19 по                                           ул. Краснооктябрьской, 32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Якуниной Вите Юрье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        «[4.6] - Общественное питание» и на отклонение от предельных параметров разрешенного строительства объектов капитального строительства – для строительства закусочной на земельном участке с кадастровым номером 01:08:1001048:19, площадью 716 кв. м, по                           ул. Краснооктябрьской, 32 ст. Ханской по границе земельного участка по  ул . Краснооктябрьской, 30 ст. Ханской и по красной линии                                           ул. Краснооктябрьск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48:19 по ул. Краснооктябрьской, 32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8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3-02-13T11:58:00Z</dcterms:modified>
  <cp:revision>2</cp:revision>
  <dc:subject/>
  <dc:title>АДМИНИСТРАЦИЯ</dc:title>
</cp:coreProperties>
</file>